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6"/>
        <w:ind w:left="-425" w:hanging="0"/>
        <w:rPr>
          <w:sz w:val="16"/>
        </w:rPr>
      </w:pPr>
      <w:r>
        <w:rPr>
          <w:sz w:val="16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  <w:sz w:val="16"/>
        </w:rPr>
      </w:pPr>
      <w:r>
        <w:rPr>
          <w:b w:val="false"/>
          <w:sz w:val="16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</w:rPr>
      </w:pPr>
      <w:r>
        <w:rPr>
          <w:sz w:val="16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-426" w:hanging="0"/>
        <w:jc w:val="left"/>
        <w:rPr/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pt" to="467.95pt,2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тридцять перша сесія сьомого</w:t>
      </w:r>
      <w:r>
        <w:rPr>
          <w:b/>
          <w:sz w:val="28"/>
          <w:szCs w:val="28"/>
        </w:rPr>
        <w:t xml:space="preserve">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ід 17 лютого 2017 року №29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ро затвердження переліку 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земельних ділянок, які виставляються 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на земельні торги окремими лот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</w:t>
      </w:r>
      <w:r>
        <w:rPr>
          <w:rStyle w:val="Applestylespan"/>
          <w:color w:val="000000"/>
          <w:sz w:val="28"/>
          <w:szCs w:val="28"/>
        </w:rPr>
        <w:t xml:space="preserve"> Земельного кодексу України «Порядку закупівлі послуг з виконання робіт із землеустрою, оцінки земель та визначення виконавця земельних торгів на конкурентних засадах» наказом Міністерства аграрної політики та продовольства України № 579 від 25.09.2012 року, п.34 ч.1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Затвердити звіти про експертну грошову оцінку земельних ділянок несільськогосподарського призначення, які відноситься до земель</w:t>
      </w:r>
      <w:r>
        <w:rPr>
          <w:rStyle w:val="Applestylespan"/>
          <w:rFonts w:cs="Verdana" w:ascii="Verdana" w:hAnsi="Verdana"/>
          <w:color w:val="000000"/>
          <w:sz w:val="20"/>
        </w:rPr>
        <w:t xml:space="preserve"> </w:t>
      </w:r>
      <w:r>
        <w:rPr>
          <w:color w:val="000000"/>
          <w:sz w:val="28"/>
          <w:szCs w:val="28"/>
        </w:rPr>
        <w:t xml:space="preserve">житлової та громадської забудов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2 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3 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4 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 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stylespan"/>
          <w:color w:val="000000"/>
          <w:sz w:val="28"/>
          <w:szCs w:val="28"/>
        </w:rPr>
        <w:t xml:space="preserve"> Визначити стартову ціну лотів в розмірі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76256,00 грн (сімдесят шість тисяч двісті п’ятдесят шість грн. 00 коп.) з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 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3 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 в сумі 76256,00 грн.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4 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5 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 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>в сумі 76256,00 грн (сімдесят шість тисяч двісті п’ятдесят шість грн. 00 коп.) з</w:t>
      </w:r>
      <w:r>
        <w:rPr>
          <w:sz w:val="28"/>
          <w:szCs w:val="28"/>
        </w:rPr>
        <w:t xml:space="preserve"> розрахунку 95,32 грн.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3. Затвердити перелік земельних ділянок для продажу на земельних торгах окремими лотам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кількості восьми лоті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т 1-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</w:t>
      </w:r>
      <w:r>
        <w:rPr>
          <w:sz w:val="28"/>
          <w:szCs w:val="28"/>
        </w:rPr>
        <w:t>,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2 - </w:t>
      </w:r>
      <w:r>
        <w:rPr>
          <w:color w:val="000000"/>
          <w:sz w:val="28"/>
          <w:szCs w:val="28"/>
        </w:rPr>
        <w:t>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</w:t>
      </w:r>
      <w:r>
        <w:rPr>
          <w:sz w:val="28"/>
          <w:szCs w:val="28"/>
        </w:rPr>
        <w:t>,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3 - </w:t>
      </w:r>
      <w:r>
        <w:rPr>
          <w:color w:val="000000"/>
          <w:sz w:val="28"/>
          <w:szCs w:val="28"/>
        </w:rPr>
        <w:t>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</w:t>
      </w:r>
      <w:r>
        <w:rPr>
          <w:sz w:val="28"/>
          <w:szCs w:val="28"/>
        </w:rPr>
        <w:t xml:space="preserve">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4 - </w:t>
      </w:r>
      <w:r>
        <w:rPr>
          <w:color w:val="000000"/>
          <w:sz w:val="28"/>
          <w:szCs w:val="28"/>
        </w:rPr>
        <w:t>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</w:t>
      </w:r>
      <w:r>
        <w:rPr>
          <w:sz w:val="28"/>
          <w:szCs w:val="28"/>
        </w:rPr>
        <w:t xml:space="preserve">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5 - </w:t>
      </w:r>
      <w:r>
        <w:rPr>
          <w:color w:val="000000"/>
          <w:sz w:val="28"/>
          <w:szCs w:val="28"/>
        </w:rPr>
        <w:t>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</w:t>
      </w:r>
      <w:r>
        <w:rPr>
          <w:sz w:val="28"/>
          <w:szCs w:val="28"/>
        </w:rPr>
        <w:t xml:space="preserve">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6 -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>, господарських будівель та споруд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7 -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>, господарських будівель та споруд для подальшого продажу на земельних тор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8 -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>, господарських будівель та споруд для подальшого продажу на земельних торг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тверди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1 Гарантійний внесок в розмірі 5% стартової ціни лотів, що дорівнює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т 1 -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т 2 -</w:t>
      </w:r>
      <w:r>
        <w:rPr>
          <w:color w:val="000000"/>
          <w:sz w:val="28"/>
          <w:szCs w:val="28"/>
        </w:rPr>
        <w:t xml:space="preserve"> 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3 - 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4 - 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5 - 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6 -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т 7 </w:t>
      </w:r>
      <w:r>
        <w:rPr>
          <w:sz w:val="28"/>
          <w:szCs w:val="28"/>
        </w:rPr>
        <w:t xml:space="preserve">-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8 -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еєстраційний внесок складає 50% прожиткового мінімуму, що становить 800 грн. 00 коп. (вісімсот грн. 00 коп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3 Крок земельних торгів з продажу земельних ділянок, які призначені для продажу у власність на земельних торгах у формі аукціону, встановити у розмірі  5% стартової ціни, що дорівню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 в сумі </w:t>
      </w:r>
      <w:r>
        <w:rPr>
          <w:b/>
          <w:sz w:val="28"/>
          <w:szCs w:val="28"/>
        </w:rPr>
        <w:t xml:space="preserve">3812,80 грн </w:t>
      </w:r>
      <w:r>
        <w:rPr>
          <w:sz w:val="28"/>
          <w:szCs w:val="28"/>
        </w:rPr>
        <w:t>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 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 </w:t>
      </w:r>
      <w:r>
        <w:rPr>
          <w:color w:val="000000"/>
          <w:sz w:val="28"/>
          <w:szCs w:val="28"/>
        </w:rPr>
        <w:t xml:space="preserve">в сумі </w:t>
      </w:r>
      <w:r>
        <w:rPr>
          <w:sz w:val="28"/>
          <w:szCs w:val="28"/>
        </w:rPr>
        <w:t>3812,80 грн (три тисячі вісімсот дванадцять грн 80 коп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Продати у власність земельні ділянки на земельних торгах у формі аукціон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 вул. Василя Мелещенка, 63, в м. Малині загальною площею 0,0800 га (кадастровий номер 1810900000:01:009:0739) для будівництва та обслуговування індивідуального житлового будинку, господарських будівель та спору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2 вул. Василя Мелещенка, 59, в м. Малині загальною площею 0,0800 га (кадастровий номер 1810900000:01:009:0733) для будівництва та обслуговування індивідуального житлового будинку, господарських будівель та спору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3 вул. Василя Мелещенка, 61, в м. Малині загальною площею 0,0800 га (кадастровий номер 1810900000:01:009:0730) для будівництва та обслуговування індивідуального житлового будинку, господарських будівель та споруд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4 вул. Василя Мелещенка, 65, в м. Малині загальною площею 0,0800 га (кадастровий номер 1810900000:01:009:0735) для будівництва та обслуговування індивідуального житлового будинку, господарських будівель та споруд в сумі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5 вул. Василя Мелещенка, 57, в м. Малині загальною площею 0,0800 га (кадастровий номер 1810900000:01:009:0734) для будівництва та обслуговування індивідуального житлового будинку, господарських будівель та спор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 вул. Василя Мелещенка, 51, в м. Малині загальною площею 0,0800 га (кадастровий номер 1810900000:01:009:0755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 вул. Василя Мелещенка, 53, в м. Малині загальною площею 0,0800 га (кадастровий номер 1810900000:01:009:0757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 вул. Василя Мелещенка, 55, в м. Малині загальною площею 0,0800 га (кадастровий номер 1810900000:01:009:0756) для будівництва та обслуговування </w:t>
      </w:r>
      <w:r>
        <w:rPr>
          <w:color w:val="000000"/>
          <w:sz w:val="28"/>
          <w:szCs w:val="28"/>
        </w:rPr>
        <w:t>індивідуального житлового будинку</w:t>
      </w:r>
      <w:r>
        <w:rPr>
          <w:sz w:val="28"/>
          <w:szCs w:val="28"/>
        </w:rPr>
        <w:t xml:space="preserve">, господарських будівель та споруд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Місцем проведення земельних торгів у формі аукціону є зал засідань адміністративного будинку Малинської районної державної адміністрації за адресою пл. Соборна, 6а м. Малин Житомирська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емельні торги провести у березні – квітні 2017 рок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 земельних торгах у формі аукціону від імені Малинської міської ради уповноважити бути присутніми членів </w:t>
      </w:r>
      <w:r>
        <w:rPr>
          <w:sz w:val="28"/>
        </w:rPr>
        <w:t xml:space="preserve">комісії </w:t>
      </w:r>
      <w:r>
        <w:rPr>
          <w:color w:val="000000"/>
          <w:sz w:val="28"/>
          <w:szCs w:val="28"/>
        </w:rPr>
        <w:t>по</w:t>
      </w:r>
      <w:r>
        <w:rPr>
          <w:rStyle w:val="1"/>
          <w:color w:val="000000"/>
        </w:rPr>
        <w:t xml:space="preserve"> </w:t>
      </w:r>
      <w:r>
        <w:rPr>
          <w:rStyle w:val="Applestylespan"/>
          <w:color w:val="000000"/>
          <w:sz w:val="28"/>
          <w:szCs w:val="28"/>
        </w:rPr>
        <w:t>конкурсному відбору виконавців робіт із землеустрою та оцінки земель (експертної, нормативної)</w:t>
      </w:r>
      <w:r>
        <w:rPr>
          <w:rStyle w:val="Applestylespan"/>
          <w:bCs/>
          <w:color w:val="000000"/>
          <w:sz w:val="28"/>
          <w:szCs w:val="28"/>
        </w:rPr>
        <w:t xml:space="preserve"> та визначення виконавця земельних торгів на конкурентних засадах, а сам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Ювковецький О.А.    –  заступник міського голови, голова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комісії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ргур’єва С.М.       – головний спеціаліст відділу містобудування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та земельних відносин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анильченко М.М.    </w:t>
      </w:r>
      <w:r>
        <w:rPr>
          <w:sz w:val="28"/>
        </w:rPr>
        <w:t>– начальник відділу економічного 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ож на </w:t>
      </w:r>
      <w:r>
        <w:rPr>
          <w:sz w:val="28"/>
          <w:szCs w:val="28"/>
        </w:rPr>
        <w:t>земельні торги у формі аукціону запросити депутатів Малинської міської ради.</w:t>
      </w:r>
    </w:p>
    <w:p>
      <w:pPr>
        <w:pStyle w:val="Normal"/>
        <w:jc w:val="both"/>
        <w:rPr/>
      </w:pPr>
      <w:r>
        <w:rPr>
          <w:sz w:val="28"/>
        </w:rPr>
        <w:t>9. Гарантійний внесок сплачений переможцем до початку торгів, зарахувати до купівельної ціни.</w:t>
      </w:r>
    </w:p>
    <w:p>
      <w:pPr>
        <w:pStyle w:val="Normal"/>
        <w:jc w:val="both"/>
        <w:rPr/>
      </w:pPr>
      <w:r>
        <w:rPr>
          <w:sz w:val="28"/>
        </w:rPr>
        <w:t>10. Договір купівлі - продажу земельної ділянки між Малинської міської радою та переможцем земельних торгів у формі аукціону укласти безпосередньо в день проведення торгів.</w:t>
      </w:r>
    </w:p>
    <w:p>
      <w:pPr>
        <w:pStyle w:val="Normal"/>
        <w:jc w:val="both"/>
        <w:rPr/>
      </w:pPr>
      <w:r>
        <w:rPr>
          <w:sz w:val="28"/>
        </w:rPr>
        <w:t>11. Ціну продажу земельної ділянки, право власності якої набуто на земельних торгах у формі аукціону, сплатити переможцем торгів не пізніше 3 (трьох) банківських днів з дня укладання договору купівлі – продажу земельної ділянки.</w:t>
      </w:r>
    </w:p>
    <w:p>
      <w:pPr>
        <w:pStyle w:val="Normal"/>
        <w:jc w:val="both"/>
        <w:rPr/>
      </w:pPr>
      <w:r>
        <w:rPr>
          <w:sz w:val="28"/>
        </w:rPr>
        <w:t>12. Переможцю земельних торгів у формі аукціону відшкодувати витрати на виготовлення документації із експертної оцінки в сумі 1853,60 грн за кожен лот, за виготовлення проектів землеустрою в сумі 1295,97 грн за кожен лот                       та за виготовлення детального плану території (ДПТ) в сумі 1500,00 грн за кожен лот на Р/р 35424112024083 в ГУДКСУ в Житомирській області,                    МФО 811039, одержувач Виконавчий комітет Малинської міської ради, код ЄДРПОУ 04053364, винагороду виконавцю земельних торгів (аукціону)                         в розмірі 5% від ціни продажу земельної ділянки, але не більше як 2000 неоподатковуваних мінімумів доходів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Право власності на земельну ділянку, набуте за результатами проведення земельних торгів у формі аукціону, підлягає державній реєстрації в порядку, визначеному законом.</w:t>
      </w:r>
    </w:p>
    <w:p>
      <w:pPr>
        <w:pStyle w:val="Normal"/>
        <w:jc w:val="both"/>
        <w:rPr>
          <w:sz w:val="28"/>
        </w:rPr>
      </w:pPr>
      <w:r>
        <w:rPr>
          <w:rStyle w:val="Applestylespan"/>
          <w:color w:val="000000"/>
          <w:sz w:val="28"/>
          <w:szCs w:val="28"/>
        </w:rPr>
        <w:t>14. Відділу містобудування та земельних відносин виконавчого комітету Малинської міської ради здійснити дії щодо підготовки лотів для проведення земельних торгів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Визначити виконавця земельних торгів ПП «Фірма «СОМГІЗ» та доручити міському голові Шостаку О.Г. від імені організатора укласти з виконавцем договір на проведення земельних торгів з умовою оплати послуг виконавця переможцем земельних торгів за кожним лотом відповідно до п.5 ст.135 Земельного Кодексу Україн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6. Контроль за виконанням цього рішення покласти на</w:t>
      </w:r>
      <w:r>
        <w:rPr>
          <w:rStyle w:val="Applestylespan"/>
          <w:color w:val="FF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заступника міського голови Ювковецького О.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вковецький О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ізіренко О.В.</w:t>
      </w:r>
    </w:p>
    <w:p>
      <w:pPr>
        <w:pStyle w:val="Normal"/>
        <w:jc w:val="both"/>
        <w:rPr/>
      </w:pPr>
      <w:r>
        <w:rPr>
          <w:sz w:val="18"/>
          <w:szCs w:val="18"/>
        </w:rPr>
        <w:t>Осадча Л.А.</w:t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2:00Z</dcterms:created>
  <dc:creator>RWT</dc:creator>
  <dc:description/>
  <cp:keywords/>
  <dc:language>en-US</dc:language>
  <cp:lastModifiedBy>Admin</cp:lastModifiedBy>
  <cp:lastPrinted>2017-02-09T14:33:00Z</cp:lastPrinted>
  <dcterms:modified xsi:type="dcterms:W3CDTF">2017-02-23T12:48:00Z</dcterms:modified>
  <cp:revision>113</cp:revision>
  <dc:subject/>
  <dc:title>                                                           </dc:title>
</cp:coreProperties>
</file>